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952459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8785962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